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5 октября по 25 ноября текущего года на территории города пройдёт ежегодный антинаркотический месячник. В нём примут участие органы местного самоуправления, правоохранительные органы, общественные организации. Разрабатывается план мероприятий с учётом положительного опыта предыдущих месячников. Предусмотрены как традиционные, так и новые меропри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месячника по городу уже размещены яркие, цвета осенней листвы баннеры «Молодёжь против наркотиков! Мы выбираем жизнь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30:00Z</dcterms:created>
  <dc:creator>User</dc:creator>
  <dc:description/>
  <cp:keywords/>
  <dc:language>en-US</dc:language>
  <cp:lastModifiedBy>X</cp:lastModifiedBy>
  <dcterms:modified xsi:type="dcterms:W3CDTF">2018-10-04T08:48:00Z</dcterms:modified>
  <cp:revision>4</cp:revision>
  <dc:subject/>
  <dc:title/>
</cp:coreProperties>
</file>